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двадцать шес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8.04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6, от 22.02.2022г. №7, от 15.03.2022г. №8, от 22.03.2022г. №9, от 15.04.2022г. №10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5472500,00» заменить цифрами «15622500,00»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цифры «14074700,00» заменить цифрами «14224700,00»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цифры «11360800,00» заменить цифрами «11510800,00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2) цифры «16093700,00» заменить цифрами «16243700,00»                                                                                                                                                             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KorchikON</cp:lastModifiedBy>
  <cp:lastPrinted>2022-07-15T09:11:00Z</cp:lastPrinted>
  <dcterms:modified xsi:type="dcterms:W3CDTF">2022-09-13T08:45:00Z</dcterms:modified>
  <cp:revision>5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